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ое соглашение №2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Договору №РТУ06/14/075-ТП от «20» июня 2014г.</w:t>
      </w:r>
    </w:p>
    <w:p>
      <w:pPr>
        <w:pStyle w:val="Heading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 Нижний Новгород</w:t>
        <w:tab/>
        <w:t>«___» июля 2016г.</w:t>
      </w:r>
    </w:p>
    <w:p>
      <w:pPr>
        <w:pStyle w:val="Normal"/>
        <w:tabs>
          <w:tab w:val="clear" w:pos="708"/>
          <w:tab w:val="left" w:pos="81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щество с ограниченной ответственностью «Лаборатория новых телекоммуникаций» (ООО «ЛНТ»), именуемое в дальнейшем «Исполнитель», в лице Генерального директора Пескова Владислава Владимировича, действующего на основании Устава, с одной стороны, и Публичное акционерное общество «Башинформсвязь» (ПАО «Башинформсвязь»), именуемое в дальнейшем «Заказчик», в лице Генерального директора Долгоаршинных Марата Гайнулловича, действующего на основании Устава, с другой стороны, совместно именуемые «Стороны», а по отдельности «Сторона», заключили настоящее дополнительное соглашение (далее по тексту – «Дополнительное соглашение») к договору №РТУ06/14/075-ТП от «20» июня 2014г. (далее по тексту – «Договор»)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  <w:szCs w:val="20"/>
        </w:rPr>
        <w:t>1. Стороны пришли к соглашению продлить действие Договора и период оказания технической поддержки сроком на 1(один) год: с 01 августа 2016 года по 31 июля 2017 года (далее по тексту настоящего Дополнительного соглашения – «Третий год оказания технической поддержки»)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  <w:szCs w:val="20"/>
        </w:rPr>
        <w:t>2. Стороны установили, что общая годовая стоимость технической поддержки за Третий год оказания технической поддержки Программы для ЭВМ Комплекс оборудования «РТУ» (Версия ПО 1.) в качестве оконечно-транзитного узла связи составляет</w:t>
      </w:r>
      <w:r>
        <w:rPr>
          <w:sz w:val="20"/>
          <w:szCs w:val="20"/>
        </w:rPr>
        <w:t xml:space="preserve"> 1700000</w:t>
      </w:r>
      <w:r>
        <w:rPr>
          <w:b w:val="false"/>
          <w:sz w:val="20"/>
          <w:szCs w:val="20"/>
        </w:rPr>
        <w:t xml:space="preserve"> (Один миллион семьсот тысяч) рублей 00 копеек, включая НДС 18%- 259322 (Двести пятьдесят девять тысяч триста двадцать два) рубля 03 копейки, с учетом пропускной способности 10000 (Десять тысяч) одновременных соединений и 18450 (Восемнадцать тысяч четыреста пятьдесят) абонентов, в т.ч.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  <w:szCs w:val="20"/>
        </w:rPr>
        <w:t>- 15000 (Пятнадцать тысяч) абонентов с функцией подключения РТУ-Клиент, из которых 10000 (Десять тысяч) абонентов с расширенными возможностями ДВО, и 5000 (Пять тысяч) абонентов с базовыми возможностями ДВО;</w:t>
      </w:r>
    </w:p>
    <w:p>
      <w:pPr>
        <w:pStyle w:val="Heading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- 3450 (Три тысячи четыреста пятьдесят) абонентов без функции подключения РТУ-Клиент из которых 1000 (Одна тысяча) абонентов с расширенными возможностями ДВО и 2450 (Две тысячи четыреста пятьдесят) абонентов с базовыми возможностями ДВО.</w:t>
      </w:r>
    </w:p>
    <w:p>
      <w:pPr>
        <w:pStyle w:val="Heading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Отчетным периодом оказания услуг является квартал. Отсчет кварталов ведется с начала календарного года.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 </w:t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  <w:szCs w:val="20"/>
        </w:rPr>
        <w:t>4. Оплата годовой стоимости технической поддержки за Третий год оказания технической поддержки, указанной в п. 3 настоящего Дополнительного соглашения, производится в течение 7 (семи) дней со дня подписания Сторонами Акта сдачи-приемки за соответствующий отчетный период  в следующем порядке:</w:t>
      </w:r>
    </w:p>
    <w:tbl>
      <w:tblPr>
        <w:tblW w:w="103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827"/>
        <w:gridCol w:w="57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четный пери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на услуг технической поддержки за отчетный период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8.2016-30.09.20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3 333,33 рублей, в т.ч. НДС 43 220,34 рубле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10.2016-31.12.20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 000,00 рублей, в т.ч. НДС 64 830,51 рубле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1.2017-31.03.20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 000,00 рублей, в т.ч. НДС 64 830,51 рубле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4.2017-30.06.20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 000,00 рублей, в т.ч. НДС 64 830,51 рубле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7.2017-31.07.20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 666,67 рублей, в т.ч. НДС 21 610,17 рублей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  <w:szCs w:val="20"/>
        </w:rPr>
        <w:t>5. Остальные условия Договора технической поддержки №РТУ06/14/075-ТП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от 20 июня 2014г., не затронутые настоящим Дополнительным соглашением, остаются без изменений.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Настоящее дополнительное соглашение вступает в силу с момента его подписания Сторонами и является неотъемлемой частью Договора технической поддержки №РТУ06/14/075-ТП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от 20 июня 2014г. </w:t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>7. Настоящее Дополнительное соглашение составлено в двух экземплярах – по одному для каждой из Сторон.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617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ь: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</w:tr>
      <w:tr>
        <w:trPr>
          <w:trHeight w:val="297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дионова, дом 23а, офис 3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93, Нижний Новгород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дионова, дом 23а, офис 3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93, Нижний Новгород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52603551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135260005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+7 (831) 282-27-77 / +7(831)282-27-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ВОЛГО-ВЯТСКИЙ БАНК  ПАО СБЕРБАНК Г. НИЖНИЙ НОВГОР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:  407028108420000002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ет: 301018109000000006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04220260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Башинформсвяз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450000, Республика Башкортостан, г.Уфа, ул.Ленина,32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450000, Республика Башкортостан, г.Уфа, ул.Ленина,32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27401837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997750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20256168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 №  407028109000000056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АО АБ «Россия» г. Санкт-Петербур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03086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/сч №30101810800000000861 в Северо-Западном ГУ Банка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9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НТ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/В.В. Пес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ПАО «Башинформсвязь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/М.Г. Долгоарши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overflowPunct w:val="false"/>
      <w:autoSpaceDE w:val="false"/>
      <w:spacing w:before="60" w:after="60"/>
      <w:ind w:firstLine="720"/>
      <w:jc w:val="both"/>
      <w:textAlignment w:val="baseline"/>
    </w:pPr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17:00Z</dcterms:created>
  <dc:creator>amorozova</dc:creator>
  <dc:description/>
  <cp:keywords/>
  <dc:language>en-US</dc:language>
  <cp:lastModifiedBy>Резяпова Адэля Геннадьевна</cp:lastModifiedBy>
  <cp:lastPrinted>2006-01-20T11:53:00Z</cp:lastPrinted>
  <dcterms:modified xsi:type="dcterms:W3CDTF">2016-07-12T07:17:00Z</dcterms:modified>
  <cp:revision>2</cp:revision>
  <dc:subject/>
  <dc:title> </dc:title>
</cp:coreProperties>
</file>